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6"/>
      </w:tblGrid>
      <w:tr>
        <w:trPr>
          <w:trHeight w:val="603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Ở GD &amp; ĐT QUẢNG N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TRƯỜNG THPT ĐỖ ĐĂNG TUYỂN</w:t>
            </w:r>
          </w:p>
        </w:tc>
        <w:tc>
          <w:tcPr>
            <w:tcW w:w="621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ĐÁP ÁNKIỂM TRA CUỐI HỌC KÌ 1 (2024-2025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 w:eastAsia="en-US"/>
              </w:rPr>
              <w:t>MÔN</w:t>
            </w:r>
            <w:r>
              <w:rPr>
                <w:b/>
                <w:bCs/>
              </w:rPr>
              <w:t xml:space="preserve"> </w:t>
            </w:r>
            <w:bookmarkStart w:id="0" w:name="grade"/>
            <w:bookmarkEnd w:id="0"/>
            <w:r>
              <w:rPr>
                <w:b/>
                <w:bCs/>
              </w:rPr>
              <w:t>LỊCH SỬ</w:t>
            </w:r>
            <w:r>
              <w:rPr>
                <w:b/>
                <w:bCs/>
                <w:lang w:val="en-US" w:eastAsia="en-US"/>
              </w:rPr>
              <w:t xml:space="preserve"> - LỚP 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  <w:lang w:val="en-US" w:eastAsia="en-US"/>
              </w:rPr>
              <w:t>Thời gian làm bài</w:t>
            </w:r>
            <w:r>
              <w:rPr>
                <w:i/>
                <w:iCs/>
                <w:sz w:val="26"/>
                <w:szCs w:val="26"/>
              </w:rPr>
              <w:t xml:space="preserve">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>45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PHẦN CÂU TRẮC NGHIỆM NHIỀU LỤA CHỌN: (6,0 Điểm)</w:t>
      </w:r>
    </w:p>
    <w:tbl>
      <w:tblPr>
        <w:tblW w:w="3750" w:type="pct"/>
        <w:jc w:val="left"/>
        <w:tblInd w:w="1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804"/>
        <w:gridCol w:w="842"/>
        <w:gridCol w:w="842"/>
        <w:gridCol w:w="839"/>
        <w:gridCol w:w="840"/>
        <w:gridCol w:w="839"/>
        <w:gridCol w:w="840"/>
        <w:gridCol w:w="84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6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6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TRẮC NGHIỆM ĐÚNG / SAI ( 2,0 Điểm)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647"/>
        <w:gridCol w:w="647"/>
        <w:gridCol w:w="647"/>
        <w:gridCol w:w="647"/>
        <w:gridCol w:w="647"/>
        <w:gridCol w:w="647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ĐỀ 608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  <w:lang w:val="vi-VN" w:eastAsia="vi-VN"/>
              </w:rPr>
            </w:pPr>
            <w:r>
              <w:rPr>
                <w:b/>
                <w:bCs/>
                <w:sz w:val="26"/>
                <w:szCs w:val="20"/>
                <w:lang w:val="vi-VN" w:eastAsia="vi-V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Lưu ý</w:t>
      </w:r>
      <w:r>
        <w:rPr>
          <w:sz w:val="26"/>
          <w:szCs w:val="26"/>
        </w:rPr>
        <w:t xml:space="preserve">:  </w:t>
      </w:r>
      <w:r>
        <w:rPr>
          <w:bCs/>
          <w:sz w:val="26"/>
          <w:szCs w:val="26"/>
        </w:rPr>
        <w:t>Điểm tối đa của 01 câu là 1,0 điểm</w:t>
      </w:r>
      <w:r>
        <w:rPr>
          <w:sz w:val="26"/>
          <w:szCs w:val="26"/>
        </w:rPr>
        <w:t>. Trong đó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1 ý trong 1 câu hỏi được </w:t>
      </w:r>
      <w:r>
        <w:rPr>
          <w:sz w:val="26"/>
          <w:szCs w:val="26"/>
          <w:lang w:val="en-US" w:eastAsia="en-US"/>
        </w:rPr>
        <w:t>0,1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2 ý trong 1 câu hỏi được </w:t>
      </w:r>
      <w:r>
        <w:rPr>
          <w:sz w:val="26"/>
          <w:szCs w:val="26"/>
          <w:lang w:val="en-US" w:eastAsia="en-US"/>
        </w:rPr>
        <w:t>0,2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3 ý trong 1 câu hỏi được </w:t>
      </w:r>
      <w:r>
        <w:rPr>
          <w:sz w:val="26"/>
          <w:szCs w:val="26"/>
          <w:lang w:val="en-US" w:eastAsia="en-US"/>
        </w:rPr>
        <w:t>0,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+ Học sinh lựa chọn chính xác cả 04 ý trong 1 câu hỏi được 1,0 điể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III. TỰ LUẬN: (2 Điểm)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ĐỀ 601, 603, 605, 607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  <w:gridCol w:w="10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âu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 kiến thức cần đảm bả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âu 1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 1,0 điểm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rình bày ý nghĩa lịch sử của cuộc Tổng tiến công và nổi dậy Xuân Mậu Thân 1968?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Cuộc tổng tiến công và nổi dậy đã mở ra bước ngoặc của cuộc kháng chiến chống Mĩ, cứu nước.</w:t>
            </w:r>
          </w:p>
          <w:p>
            <w:pPr>
              <w:pStyle w:val="KhngDncc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Làm lung lay ý chí xậm lược Mĩ, buộc Mĩ phải “ phi Mĩ hoá chiến tranh” xâm lược,( tức thừa nhận thất bại của chiến tranh cục bộ).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Chấp dứt không điều kiện chiến tranh phá hoại miền Bắc, chấp nhận đàm phán ở Pa ri để bàn về chấm dứt chiến tranh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âu 2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 1,0 điểm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êu một số bài học lịch sử của cuộc kháng chiến bảo vệ Tổ quốc từ năm 1945 đến nay?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Không ngừng phát huy tinh thần yêu nước của các tầng lớp nhân dâ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Bài học củng cố, tăng cường khối đại đoàn kết toàn dâ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Kết hợp sức mạnh dân tộc và sức mạnh thời đại, kết hợp chặt chẽ hai nhiệm vụ chiến lược: Xây dựng và bảo vệ Tổ quố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át triển sáng tạo nghệ thuật chiến tranh nhân dân, xây dựng nền quốc phòng toàn dân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</w:tc>
      </w:tr>
    </w:tbl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ĐỀ 602, 604, 606, 608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  <w:gridCol w:w="10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âu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 kiến thức cần đảm bả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âu 1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 1,0 điểm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Hãy trình bày ý nghĩa lịch sử của chiến thắng Ấp Bắc (1963) ?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Mở ra khả năng đánh bại chiến thuật “ Trực thăng vận, thiết xa vận” của Mĩ.</w:t>
            </w:r>
          </w:p>
          <w:p>
            <w:pPr>
              <w:pStyle w:val="KhngDncc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Chứng minh khả năng quân dân Việt Nam có thể đánh bại “ chiến lược chiến tranh đặc biệt của Mĩ”.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Sau chiến thắng Ấp Bắc một phong trào “ Thi đua Ấp Bắc, giết giặc lập công” dấy lên khắp miền Nam Việt Nam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âu 2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 1,0 điểm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êu một số bài học lịch sử của cuộc kháng chiến bảo vệ Tổ quốc từ năm 1945 đến nay?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Không ngừng phát huy tinh thần yêu nước của các tầng lớp nhân dâ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Bài học củng cố, tăng cường khối đại đoàn kết toàn dâ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Kết hợp sức mạnh dân tộc và sức mạnh thời đại, kết hợp chặt chẽ hai nhiệm vụ chiến lược: Xây dựng và bảo vệ Tổ quố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KhngDncc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át triển sáng tạo nghệ thuật chiến tranh nhân dân, xây dựng nền quốc phòng toàn dân.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KhngDncc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trangChar">
    <w:name w:val="Đầu trang Char"/>
    <w:qFormat/>
    <w:rPr>
      <w:sz w:val="24"/>
      <w:szCs w:val="24"/>
    </w:rPr>
  </w:style>
  <w:style w:type="character" w:styleId="ChntrangChar">
    <w:name w:val="Chân tra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KhngDncch">
    <w:name w:val="Không Dãn cách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8:24:00Z</dcterms:created>
  <dc:creator>PHUONGNC</dc:creator>
  <dc:description/>
  <cp:keywords/>
  <dc:language>en-US</dc:language>
  <cp:lastModifiedBy>Windows 11</cp:lastModifiedBy>
  <dcterms:modified xsi:type="dcterms:W3CDTF">2024-12-30T03:03:00Z</dcterms:modified>
  <cp:revision>42</cp:revision>
  <dc:subject/>
  <dc:title> Mẫu trình bày đề thi trắc nghiệm: (Áp dụng cho các môn Lý, Hóa, Sinh)</dc:title>
</cp:coreProperties>
</file>